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54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оложению  о  проведении конкурса на право размещения объектов нестационарной  мелкорозничной торговли, оказания услуг на территории Ейского городского поселения Ейского райо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участие  в  конкурсе  на  право  размещения  объектов  нестационарной  мелкорозничной  торговли,  оказания  услуг  на 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йского  городского  поселения    Ей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, Ф.И.О.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юридический адрес,  ИНН,  телеф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 в  дальнейшем  ПРЕТЕНДЕНТ,  принимает  решение  об  участии  в  конкурсе  на  право  размещения  объектов  нестационарной  мелкорозничной  торговли,  оказания  услуг  на  территории  Ейского  городского  поселения  Ейского  района  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              (указывается  место  расположения  объекта  точно  в  соответствии  с  утвержденной  дислокацией)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онный  номер  в  соответствии  с  дислокацией: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Соблюдать  условия  и  порядок  проведения  Конкурса  на  право  размещения  объектов  нестационарной  мелкорозничной  торговли,  оказания  услуг  на  территории  Ейского  городского  поселения  Ейского  района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 В  случае  признания  Победителем  конкурса  заключить   с  Администрацией  муниципального  образования  Ейский  район  Договор  о  предоставлении  права  на  размещение  объекта  нестационарной  мелкорозничной  торговли,  оказания  услуг  на  территории  Ейского  городского  поселения  Ейского  района,  в  течение  5  рабочих  дней  представить  Организатору   документы,  предусмотренных  п. 5.2.  Положения  о проведении конкурса на право размещения  объектов нестационарной  мелкорозничной  торговли,  оказания  услуг  на  территории  Ейского  городского  поселения  Ейского  райо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ись  ПРЕТЕНДЕНТА           _________       ____________________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подпись                                   расшифровка  подписи              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.п.  «____» ___________________ 2010г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ление  принято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ас _____ мин ___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____» ___________ 2010 г.  №  ____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 отдела  потребитель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ынка  и  услуг 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 образова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йский  район</w:t>
        <w:tab/>
        <w:tab/>
        <w:tab/>
        <w:tab/>
        <w:tab/>
        <w:tab/>
        <w:tab/>
        <w:tab/>
        <w:tab/>
        <w:t>И.Ф. Кожанова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45:00Z</dcterms:created>
  <dc:creator>user6</dc:creator>
  <dc:description/>
  <dc:language>en-US</dc:language>
  <cp:lastModifiedBy>user6</cp:lastModifiedBy>
  <cp:lastPrinted>2010-02-08T12:50:00Z</cp:lastPrinted>
  <dcterms:modified xsi:type="dcterms:W3CDTF">2010-02-08T09:51:00Z</dcterms:modified>
  <cp:revision>3</cp:revision>
  <dc:subject/>
  <dc:title>ЗАЯВЛЕНИЕ</dc:title>
</cp:coreProperties>
</file>